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38 от  23 декабря 2021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2 год и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2 году и плановом периоде 2023 и 2024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Российской Федерации по возможным гарантийным случаям, на 2022 год и плановый период 2023 и 2024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Дума</cp:lastModifiedBy>
  <cp:lastPrinted>2021-12-24T11:42:00Z</cp:lastPrinted>
  <dcterms:modified xsi:type="dcterms:W3CDTF">2021-12-24T06:42:00Z</dcterms:modified>
  <cp:revision>59</cp:revision>
  <dc:subject/>
  <dc:title/>
</cp:coreProperties>
</file>